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A.3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nt Table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Table of Informants and Corresponding Interview Guid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8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40"/>
        <w:gridCol w:w="2970"/>
        <w:gridCol w:w="1080"/>
        <w:gridCol w:w="1484"/>
        <w:gridCol w:w="2114"/>
      </w:tblGrid>
      <w:tr>
        <w:trPr>
          <w:trHeight w:val="43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forman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nction/Topic Cover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terview Guide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verage number of informants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verage time required per interview</w:t>
            </w:r>
            <w:r>
              <w:rPr>
                <w:b/>
                <w:bCs/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esentatives of Core Child Serving Agencie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an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nute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 Director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ment and Opera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an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minute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mily Representative to the Governance Structure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an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ment and Operatio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minute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mily Representative to Family Organization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an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ment and Operatio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minute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Evaluator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Evaluation Activiti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minute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mily Rep to Program Evaluation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gram Evaluation Activiti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minute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ake Staff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y into the Service Syste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minute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Management Staff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also called Care Coordinators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 Plann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 Provis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 Arra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minute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 Service Provider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those employed by or through the grant; those from other agencies who work with children served by the grant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 Plann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 Provis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 Arra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minute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e Review Participant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are Review and Monitoring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nute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milies of children receiving services through the gran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 Plann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 Pro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minute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 Agency Direct Service Staff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(staff from other child-serving sectors/agencies involved with children/families also served by the grant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 Plann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 Provis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nute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of case record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 Plann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 Pro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d by site visitors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 Staff/Interviewees</w:t>
            </w:r>
            <w:r>
              <w:rPr>
                <w:i/>
                <w:iCs/>
                <w:sz w:val="18"/>
                <w:szCs w:val="18"/>
              </w:rPr>
              <w:t>(any person interviewed who does not meet above descriptions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es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 (used in lieu of other guides)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brief Guide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briefing Information for Si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tion by site visit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th Participan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ance activiti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 Plann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 Pro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minute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th coordinator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Youth involvement in system of care activiti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minute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ural and Linguistic Competence Coordinator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ural and Linguistic Competence Activiti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minute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Marketing Manager/Coordinator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Marketing Activiti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minutes</w:t>
            </w:r>
          </w:p>
        </w:tc>
      </w:tr>
    </w:tbl>
    <w:p>
      <w:pPr>
        <w:pStyle w:val="Normal"/>
        <w:ind w:right="-360" w:hanging="0"/>
        <w:rPr>
          <w:sz w:val="16"/>
          <w:szCs w:val="16"/>
        </w:rPr>
      </w:pPr>
      <w:r>
        <w:rPr>
          <w:sz w:val="16"/>
          <w:szCs w:val="16"/>
        </w:rPr>
        <w:t xml:space="preserve">Interview times vary by respondents; some portions of some guides are not applicable to all respondents.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45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0"/>
      <w:ind w:left="2160" w:hanging="2160"/>
      <w:rPr>
        <w:sz w:val="18"/>
        <w:szCs w:val="18"/>
      </w:rPr>
    </w:pPr>
    <w:r>
      <w:rPr>
        <w:sz w:val="16"/>
        <w:szCs w:val="16"/>
      </w:rPr>
      <w:t xml:space="preserve">CMHS National Evaluation 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Phase VI March 2009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0:28:00Z</dcterms:created>
  <dc:creator/>
  <dc:description/>
  <cp:keywords/>
  <dc:language>en-US</dc:language>
  <cp:lastModifiedBy/>
  <dcterms:modified xsi:type="dcterms:W3CDTF">2009-03-12T01:32:00Z</dcterms:modified>
  <cp:revision>1</cp:revision>
  <dc:subject/>
  <dc:title/>
</cp:coreProperties>
</file>